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BVRA-mRNA (1082 nt)    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 ggtcaacagc taagtgaagc catatccata gagagtttgt gccagtgccc caagatcctg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 </w:t>
      </w:r>
      <w:r>
        <w:rPr>
          <w:sz w:val="24"/>
        </w:rPr>
        <w:t>61 aacctctgtc tgtcttcgga cactgactga agagaccgag atggatgccg ag</w:t>
      </w:r>
      <w:r>
        <w:rPr>
          <w:sz w:val="36"/>
        </w:rPr>
        <w:t>/</w:t>
      </w:r>
      <w:r>
        <w:rPr>
          <w:sz w:val="24"/>
        </w:rPr>
        <w:t>ccaaagag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1 gaaatttgga gtggtagtgg ttggtgttgg cagagctggc tcggtgaggc tgagggactt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</w:rPr>
        <w:t>181 gaaggatcca cgctctgcag cattcctgaa cctgattgga tttgtgtcca g</w:t>
      </w:r>
      <w:r>
        <w:rPr>
          <w:b/>
          <w:sz w:val="28"/>
        </w:rPr>
        <w:t>/</w:t>
      </w:r>
      <w:r>
        <w:rPr>
          <w:sz w:val="24"/>
        </w:rPr>
        <w:t>acgagagct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41 tgggagcctt gatgaagtac ggcagatttc tttggaagat gctctccgaa gccaagagat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</w:rPr>
        <w:t>301 tgatgtcgcc tatatttgca gtgagagttc cagccatgaa gactatatac g</w:t>
      </w:r>
      <w:r>
        <w:rPr>
          <w:b/>
          <w:sz w:val="28"/>
        </w:rPr>
        <w:t>/</w:t>
      </w:r>
      <w:r>
        <w:rPr>
          <w:sz w:val="24"/>
        </w:rPr>
        <w:t>gcagtttct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</w:rPr>
        <w:t xml:space="preserve">361 gcaggctggc </w:t>
      </w:r>
      <w:r>
        <w:rPr>
          <w:b/>
          <w:sz w:val="24"/>
        </w:rPr>
        <w:t>aagcatgtcc tcgtggaata ccccatgaca ctgtcatttg cggcggccca</w:t>
      </w:r>
    </w:p>
    <w:p>
      <w:pPr>
        <w:pStyle w:val="Normal"/>
        <w:spacing w:lineRule="auto" w:line="48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421 ggagctgtgg gagctggccg cacagaaagg</w:t>
      </w:r>
      <w:r>
        <w:rPr>
          <w:b/>
          <w:sz w:val="28"/>
        </w:rPr>
        <w:t>/</w:t>
      </w:r>
      <w:r>
        <w:rPr>
          <w:b/>
          <w:sz w:val="24"/>
        </w:rPr>
        <w:t xml:space="preserve"> gagagtcctg catgaggagc acgtggaact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481 cttgatggag gaattcgaat tcctgagaag agaagtgttg gggaaagagc tactgaaagg</w:t>
      </w:r>
    </w:p>
    <w:p>
      <w:pPr>
        <w:pStyle w:val="Normal"/>
        <w:spacing w:lineRule="auto" w:line="48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541 gtctcttcgc ttcacag</w:t>
      </w:r>
      <w:r>
        <w:rPr>
          <w:b/>
          <w:sz w:val="28"/>
        </w:rPr>
        <w:t>/</w:t>
      </w:r>
      <w:r>
        <w:rPr>
          <w:b/>
          <w:sz w:val="24"/>
        </w:rPr>
        <w:t>ct</w:t>
      </w:r>
      <w:r>
        <w:rPr>
          <w:sz w:val="24"/>
        </w:rPr>
        <w:t>a gcccactgga agaagagaga tttggcttcc ctgcgttcag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01 cggcatttct cgcctgacct ggctggtctc cctcttcggg gagctttctc ttatttctgc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61 caccttggaa gagcgaaaag aggatcagta tatgaaaatg accgtgcagc tggagaccca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 </w:t>
      </w:r>
      <w:r>
        <w:rPr>
          <w:sz w:val="24"/>
        </w:rPr>
        <w:t>721 gaacaaggg</w:t>
      </w:r>
      <w:r>
        <w:rPr>
          <w:sz w:val="28"/>
        </w:rPr>
        <w:t>/</w:t>
      </w:r>
      <w:r>
        <w:rPr>
          <w:sz w:val="24"/>
        </w:rPr>
        <w:t>t ctgctgtcat ggattgaaga gaaagggcct ggcttaaaaa gaaacagat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81 tgtaaacttc cagttcactt ctgggtccct ggaggaagtg ccaagtgtag gggtcaataa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41 gaacattttc ctgaaagatc aggatatatt tgttcagaag ctcttagacc aggtctctgc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01 agaggacctg gctgctgaga agaagcgcat catgcattgc ctggggctgg ccagcgacat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61 ccagaagctt tgccaccaga agaagtgaag aggaagcttc agagacttct gaagggggcc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21 agggtttggt cctatcaacc attcaccttt agctcttaca attaaacatg tcagataaac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81 a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58:00Z</dcterms:created>
  <dc:creator>mnia</dc:creator>
  <dc:description/>
  <dc:language>en-US</dc:language>
  <cp:lastModifiedBy>mnia</cp:lastModifiedBy>
  <cp:lastPrinted>2003-04-29T09:30:00Z</cp:lastPrinted>
  <dcterms:modified xsi:type="dcterms:W3CDTF">2003-06-18T12:29:00Z</dcterms:modified>
  <cp:revision>7</cp:revision>
  <dc:subject/>
  <dc:title>1 ggtcaacagc taagtgaagc catatccata gagagtttgt gccagtgccc caagatcctg</dc:title>
</cp:coreProperties>
</file>